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DMET</w:t>
      </w:r>
      <w:r>
        <w:rPr>
          <w:rFonts w:cs="Arial" w:ascii="Arial" w:hAnsi="Arial"/>
          <w:i/>
          <w:sz w:val="28"/>
          <w:szCs w:val="28"/>
        </w:rPr>
        <w:t>: OBAVIJEST O IZMJENI TROŠKOVNIKA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štovani,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bavještavamo Vas da je Naručitelj izmijenio troškovnik za predmet nabave SPONE, UPRAVLJAČI I KARDANI, evidencijski broj nabave 31-JEN-19, grupa 3) SPONE, UPRAVLJAČI I KARDANI ZA VOZILA MARKE MAN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aručitelj je dana 24.07.2019. godine zaprimio upit zainteresiranog gospodarskog subjekta u kojem za navodi da se dio pod rednim brojem 22. KOLO VOLANA -  460mm 81.46430.0074 MAN više ne isporučuj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kon kontrole i provjere Naručitelj je izvršio izmjenu navedenog kataloškog broja u 81.46430.0088 </w:t>
      </w:r>
      <w:r>
        <w:rPr>
          <w:rFonts w:cs="Arial" w:ascii="Arial" w:hAnsi="Arial"/>
          <w:i/>
          <w:iCs/>
        </w:rPr>
        <w:t>MAN i dodao stavku POKLOPAC NA KOLU VOLANA  kataloškog broja 81.46432.6014 MAN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Rijeci, 25.07.2019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ručno povjerenstvo za nabavu</w:t>
      </w:r>
    </w:p>
    <w:p>
      <w:pPr>
        <w:pStyle w:val="Normal"/>
        <w:spacing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9:00Z</dcterms:created>
  <dc:creator>Ćorić Deni</dc:creator>
  <dc:description/>
  <cp:keywords/>
  <dc:language>en-US</dc:language>
  <cp:lastModifiedBy>Ćorić Deni</cp:lastModifiedBy>
  <cp:lastPrinted>2019-07-05T08:00:00Z</cp:lastPrinted>
  <dcterms:modified xsi:type="dcterms:W3CDTF">2019-07-25T13:07:00Z</dcterms:modified>
  <cp:revision>4</cp:revision>
  <dc:subject/>
  <dc:title/>
</cp:coreProperties>
</file>